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Sharp Baton Company Scholarship</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port by Kyla Wilson, CBTF Athletes Rep</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very proud to have established the first Scholarship for a Post Secondary Student continuing with their competitive twirling careers.  The response was overwhelming and I can definitely see growth and expansion in this program.  It is a work in progress with the potential to be gre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would like to thank a couple of people for assisting with their knowledge, experience and passion for making this idea a reality.  Thanks to Joanne Moser, Jeff Johnson, Denise Thompson and Mark Sharp.</w:t>
      </w:r>
    </w:p>
    <w:p>
      <w:pPr>
        <w:pStyle w:val="Normal"/>
        <w:rPr/>
      </w:pPr>
      <w:r>
        <w:rPr>
          <w:rFonts w:cs="Arial" w:ascii="Arial" w:hAnsi="Arial"/>
          <w:sz w:val="28"/>
          <w:szCs w:val="28"/>
        </w:rPr>
        <w:t>I was also very touched with the generous donations that came in from individuals to match the CBTF donation.  Keep them coming, we students need all the help we can g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me thoughts I have for future would be to eliminate the academic requirement since each athlete has already met that requirement by being accepted into their school program.  Also would like to see more emphasis on involvement with the sport such as coaching, volunteering at events, promoting by giving performances and of course always display a positive attitude.  Give back to the sport that has given so much to the individual thereby showing a balance between student and athlete.  This trait should be given the highest prior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very willing to continue to be of assistance with this program in the future as I am very dedicated to its purpo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anks again for this opportu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Kyl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BTF Athletes Rep Report</w:t>
      </w:r>
    </w:p>
    <w:p>
      <w:pPr>
        <w:pStyle w:val="Normal"/>
        <w:jc w:val="center"/>
        <w:rPr>
          <w:rFonts w:ascii="Arial" w:hAnsi="Arial" w:cs="Arial"/>
          <w:sz w:val="28"/>
          <w:szCs w:val="28"/>
        </w:rPr>
      </w:pPr>
      <w:r>
        <w:rPr>
          <w:rFonts w:cs="Arial" w:ascii="Arial" w:hAnsi="Arial"/>
          <w:sz w:val="28"/>
          <w:szCs w:val="28"/>
        </w:rPr>
        <w:t>Respectfully submitted by Kyla Wilson</w:t>
      </w:r>
    </w:p>
    <w:p>
      <w:pPr>
        <w:pStyle w:val="Normal"/>
        <w:jc w:val="center"/>
        <w:rPr>
          <w:rFonts w:ascii="Arial" w:hAnsi="Arial" w:cs="Arial"/>
          <w:sz w:val="28"/>
          <w:szCs w:val="28"/>
        </w:rPr>
      </w:pPr>
      <w:r>
        <w:rPr>
          <w:rFonts w:cs="Arial" w:ascii="Arial" w:hAnsi="Arial"/>
          <w:sz w:val="28"/>
          <w:szCs w:val="28"/>
        </w:rPr>
        <w:t>Board of Directors Summer Meeting</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is has been an eye opening year of learning for me! Over the years I watched my mom return home from dozens of baton meetings and wondered what could possibly go on at the meetings to make her so angry and frustrated and yet still return to the next one?  Now I know, love of the sport and belief you can make a difference by volunteering to sit on the Board of Director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 attended my first meeting last October, where I was made to feel very comfortable and respected.  Thank you everyone for that.  I left with a couple of tasks to undertake, and the start of my understanding why things take so long to get approved and completed bega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apologies for not getting started on an Athletes Manual or more updates on the Athlete’s Page of the web site.  I simply ran out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proudest achievement was establishing the Sharp Baton Company Scholarship.  Last summer Mark Sharp and I spent many hours chatting at Worlds and AYOP and I asked him if he would consider donating to CBTF like Starline donates to USTA.  With his donation I was able to set in motion the application form and scholarship fund to be awarded this week.  I hope the recipient is as thrilled as I am!  Of course I am a true promoter of the Sharp Baton, it has been with me for 18 yea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 new Compulsory Body Suit has finally been approved!  First I had to establish a reputable company to make and distribute the suits then the design itself.  Fever Resort Wear has been busy filling all the orders so our athletes will look new, fresh and professional at this years IC in Sydney!  I hope you all fall in love with our new suits as much as I have!  They are more modern and I think more flatter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was always proud to be asked as CBTF Athletes Rep to read the athletes creed at competitions, run Toonie Tosses and present award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summer I will be competing for the last time with Team Canada at the International Cup in Sydney, Australia.  I was excited to be asked to coach at the International Clinic and I hope this is the beginning of bigger things to co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 I finish my year as CBTF Athletes Rep I want to thank everyone I have worked with!  I learned Rome was not built in a day and body suits and scholarships were not organized in a day.  The protocol of the chain of command was a very new thing for me and I really appreciate the patience and guidance that I was given.  This September I will be studying at the University of Sunderland in England, but baton will not be far away.  I will return to Calgary in January and will offer my services as a coach, administrator and maybe someday as a judge to my beloved spo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spectfully submitted,</w:t>
      </w:r>
    </w:p>
    <w:p>
      <w:pPr>
        <w:pStyle w:val="Normal"/>
        <w:rPr>
          <w:rFonts w:ascii="Arial" w:hAnsi="Arial" w:cs="Arial"/>
          <w:sz w:val="28"/>
          <w:szCs w:val="28"/>
        </w:rPr>
      </w:pPr>
      <w:r>
        <w:rPr>
          <w:rFonts w:cs="Arial" w:ascii="Arial" w:hAnsi="Arial"/>
          <w:sz w:val="28"/>
          <w:szCs w:val="28"/>
        </w:rPr>
        <w:t>Kyla Wilson</w:t>
      </w:r>
    </w:p>
    <w:p>
      <w:pPr>
        <w:pStyle w:val="Normal"/>
        <w:rPr>
          <w:rFonts w:ascii="Arial" w:hAnsi="Arial" w:cs="Arial"/>
          <w:sz w:val="28"/>
          <w:szCs w:val="28"/>
        </w:rPr>
      </w:pPr>
      <w:r>
        <w:rPr>
          <w:rFonts w:cs="Arial" w:ascii="Arial" w:hAnsi="Arial"/>
          <w:sz w:val="28"/>
          <w:szCs w:val="28"/>
        </w:rPr>
        <w:t>CBTF Athletes Re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08:00Z</dcterms:created>
  <dc:creator>Brian Wilson</dc:creator>
  <dc:description/>
  <cp:keywords/>
  <dc:language>en-US</dc:language>
  <cp:lastModifiedBy>Brian Wilson</cp:lastModifiedBy>
  <cp:lastPrinted>2009-06-23T19:30:00Z</cp:lastPrinted>
  <dcterms:modified xsi:type="dcterms:W3CDTF">2009-06-23T23:32:00Z</dcterms:modified>
  <cp:revision>2</cp:revision>
  <dc:subject/>
  <dc:title>Sharp Baton Company Scholarship</dc:title>
</cp:coreProperties>
</file>