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Ontario President Summer BOD Report</w:t>
      </w:r>
    </w:p>
    <w:p>
      <w:pPr>
        <w:pStyle w:val="Normal"/>
        <w:rPr/>
      </w:pPr>
      <w:r>
        <w:rPr>
          <w:rFonts w:cs="Comic Sans MS" w:ascii="Comic Sans MS" w:hAnsi="Comic Sans MS"/>
        </w:rPr>
        <w:t>Submitted by:</w:t>
      </w:r>
    </w:p>
    <w:p>
      <w:pPr>
        <w:pStyle w:val="Normal"/>
        <w:rPr>
          <w:rFonts w:ascii="Comic Sans MS" w:hAnsi="Comic Sans MS" w:cs="Comic Sans MS"/>
        </w:rPr>
      </w:pPr>
      <w:r>
        <w:rPr>
          <w:rFonts w:cs="Comic Sans MS" w:ascii="Comic Sans MS" w:hAnsi="Comic Sans MS"/>
        </w:rPr>
        <w:t>LeeAnn Wilson</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The Province of Ontario has had a bumpy year, but I am happy to announce things are starting to look brighter.  We were sad to have received the resignation of Sylvia Kernohan as our President in March.  Sylvia has had such an impact on twirling in Ontario and she will be missed immensely, however I know she is looking forward to her retirement.  We wish her all the bes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Ontario continues to work on increased membership however we face many ongoing challenges.  As a province that gets no external government funding, the sport of baton twirling is becoming more expensive for those that participate.  Facility rentals suitable for larger events, such as Provincials, have seen hourly rates go through the roof.  This in turn has resulted in lower numbers participating in those events due to increased entry fees.  As you are well aware, athletes in Ontario do have the choice of participating in other organizations and many have chosen to do so.  This is not to say that they have been any happier with the other organization, simply that they have made choices and some have chosen not to return to the spor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Ontario has many concerns with the lack of judges in Canada.  In Ontario we have experienced judges who are respected and needed because of lack of affiliation.  Without their participation we are fearful of the future.  We cannot imagine they will be judging for much longer and we don’t see a strong initiative being taken to deal with the problem.  Last December we hosted an M2 judge’s course and this July we are hosting an L2/M1 course and L1.  We are also ready to host an M3 as soon as possible.  We need more judges!!  We understand the courses, exams, marking criteria and practice judging assignments are all very difficult, is this necessary? It really is discouraging some very qualified people from pursuing the proces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Waiver forms, SOCAN fees, Risk Management etc. are other issues Ontario is pleased to have discussed at the board meeting.  There is a strong sense these need to be reviewed and adjusted to meet today’s needs more effectively.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Ontario has given me support to allow our province to be considered as the host for the 2010 National Championships. Ontario, we are here to Discov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eAnn Wilson, OBTA Acting President</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7:02:00Z</dcterms:created>
  <dc:creator>Brian Wilson</dc:creator>
  <dc:description/>
  <cp:keywords/>
  <dc:language>en-US</dc:language>
  <cp:lastModifiedBy>Brian Wilson</cp:lastModifiedBy>
  <cp:lastPrinted>2009-06-24T13:01:00Z</cp:lastPrinted>
  <dcterms:modified xsi:type="dcterms:W3CDTF">2009-06-24T17:02:00Z</dcterms:modified>
  <cp:revision>2</cp:revision>
  <dc:subject/>
  <dc:title>Ontario President</dc:title>
</cp:coreProperties>
</file>