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BTF Technical Chair</w:t>
      </w:r>
    </w:p>
    <w:p>
      <w:pPr>
        <w:pStyle w:val="Heading"/>
        <w:rPr/>
      </w:pPr>
      <w:r>
        <w:rPr/>
        <w:t>Annual Report</w:t>
      </w:r>
    </w:p>
    <w:p>
      <w:pPr>
        <w:pStyle w:val="Normal"/>
        <w:jc w:val="center"/>
        <w:rPr>
          <w:b/>
          <w:b/>
          <w:sz w:val="24"/>
          <w:szCs w:val="24"/>
          <w:lang w:val="en-CA"/>
        </w:rPr>
      </w:pPr>
      <w:r>
        <w:rPr>
          <w:b/>
          <w:sz w:val="24"/>
          <w:szCs w:val="24"/>
          <w:lang w:val="en-CA"/>
        </w:rPr>
        <w:t>July 9, 2012</w:t>
      </w:r>
    </w:p>
    <w:p>
      <w:pPr>
        <w:pStyle w:val="Normal"/>
        <w:rPr>
          <w:b/>
          <w:b/>
          <w:sz w:val="24"/>
          <w:szCs w:val="24"/>
          <w:lang w:val="en-CA"/>
        </w:rPr>
      </w:pPr>
      <w:r>
        <w:rPr>
          <w:b/>
          <w:sz w:val="24"/>
          <w:szCs w:val="24"/>
          <w:lang w:val="en-CA"/>
        </w:rPr>
      </w:r>
    </w:p>
    <w:p>
      <w:pPr>
        <w:pStyle w:val="TextBody"/>
        <w:rPr/>
      </w:pPr>
      <w:r>
        <w:rPr/>
        <w:t xml:space="preserve">The completion of my second year as Technical Chair for the Canadian Baton Twirling Federation is quickly approaching. I wish to thank my Technical Committee for their dedication to the numerous initiatives we undertook this past year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ighlights from the past season include: 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en-CA"/>
        </w:rPr>
        <w:t>Hosted the CBTF Fall Technical Meeting (Sept, 2011) in Regina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Compiled baseline statistics for the CBTF so that the impact of future initiatives could be measured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 xml:space="preserve">Updated the 2011 Technical action plan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 xml:space="preserve">Conducted bi-weekly and monthly Technical Committee conferences via Skype to ensure that progress on the Technical Action Plan was made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Attended the WBTF Summer Technical Meeting in Jacksonville, Florida (August, 2011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en-CA"/>
        </w:rPr>
        <w:t>Attended the WBTF Winter Technical Meeting (January, 2012) in Paris, Franc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en-CA"/>
        </w:rPr>
        <w:t>Worked with Judges’ Rep, Ron Kop and President, Jeff Johnson to implement the 2012 National Judges’ Selection Process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Co-directed the Canadian Team Trials in Barrie and the Canadian Championships in Regina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 xml:space="preserve">Supported SDP representative, Denise Johnston as she wrapped up the renewal of the Skills Development Program – this includes revisions to the manual and adjudicators’ score sheets, and test video.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en-CA"/>
        </w:rPr>
        <w:t xml:space="preserve">Contributed to Coaches Rep, Kim Genton’s project to develop enhancements for the delivery of the Level 1 coaches program.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Helped coordinate the pilot testing of the Level C and Bn Graded pilot project for Primary and Juvenile athletes in Saskatchewan and Alberta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Coordinated pilot testing of the SDP specialty badge examinations in Saskatchewan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/>
      </w:pPr>
      <w:r>
        <w:rPr>
          <w:sz w:val="24"/>
          <w:szCs w:val="24"/>
          <w:lang w:val="en-CA"/>
        </w:rPr>
        <w:t xml:space="preserve">It has been quite the year! I look forward to making progress on our longer-term technical plans during the 2012-13 season. 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Sincerely,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Elan Paluck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  <w:lang w:val="en-CA"/>
    </w:rPr>
  </w:style>
  <w:style w:type="paragraph" w:styleId="TextBody">
    <w:name w:val="Body Text"/>
    <w:basedOn w:val="Normal"/>
    <w:pPr/>
    <w:rPr>
      <w:sz w:val="24"/>
      <w:szCs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22:07:00Z</dcterms:created>
  <dc:creator>PaluckElan</dc:creator>
  <dc:description/>
  <cp:keywords/>
  <dc:language>en-US</dc:language>
  <cp:lastModifiedBy>Elan Paluck</cp:lastModifiedBy>
  <dcterms:modified xsi:type="dcterms:W3CDTF">2012-07-10T01:04:00Z</dcterms:modified>
  <cp:revision>13</cp:revision>
  <dc:subject/>
  <dc:title>CBTF Technical Chair</dc:title>
</cp:coreProperties>
</file>