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80035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800350" cy="1600200"/>
                    </a:xfrm>
                    <a:prstGeom prst="rect">
                      <a:avLst/>
                    </a:prstGeom>
                  </pic:spPr>
                </pic:pic>
              </a:graphicData>
            </a:graphic>
          </wp:inline>
        </w:drawing>
      </w:r>
    </w:p>
    <w:p>
      <w:pPr>
        <w:pStyle w:val="Normal"/>
        <w:jc w:val="center"/>
        <w:rPr/>
      </w:pPr>
      <w:r>
        <w:rPr/>
      </w:r>
    </w:p>
    <w:p>
      <w:pPr>
        <w:pStyle w:val="Normal"/>
        <w:jc w:val="center"/>
        <w:rPr>
          <w:rFonts w:ascii="Arial" w:hAnsi="Arial" w:cs="Arial"/>
        </w:rPr>
      </w:pPr>
      <w:r>
        <w:rPr>
          <w:rFonts w:cs="Arial" w:ascii="Arial" w:hAnsi="Arial"/>
        </w:rPr>
        <w:t>Summer 2012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ssage from the Ontario Presi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TA has enjoyed another successful year of hosting and organizing several baton twirling activities.</w:t>
      </w:r>
    </w:p>
    <w:p>
      <w:pPr>
        <w:pStyle w:val="Normal"/>
        <w:rPr>
          <w:rFonts w:ascii="Arial" w:hAnsi="Arial" w:cs="Arial"/>
        </w:rPr>
      </w:pPr>
      <w:r>
        <w:rPr>
          <w:rFonts w:cs="Arial" w:ascii="Arial" w:hAnsi="Arial"/>
        </w:rPr>
        <w:t xml:space="preserve">The Board met last fall to kick start our year of preparations starting with our elections followed by our AG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TA had 4 Clubs run open competitions this year, and thanks to Tonya Lee, who, along with her club, offered to be competition director for the OBTA Ontario Team Trials and the Provincial Championships.  This was a huge undertaking that was greatly appreciated as both events were successful and well run.  Many thanks to Jen Meron, her club and all her volunteers for running a successful Canadian Team Trials and Trillium Open Competition.  Ontario was very proud to have had so many opportunities this year for all their competitive athle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February OBTA’s Jen Meron ran a Baton Day Athletes Clinic.  We had 60 athletes attend and they all enjoyed a full day of classes with Bridgette Bartley Ridley, Leisha Strachan, Ron Kopas and Amy Genton.  There were many badge tests done this weekend as well as many private lessons.  I am happy to say Baton Day’s are back and successful in Onta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tario Athletes Nicole Johnson and Matthew Johnson along with judge Deardra Leslie represented us at the Congressional Cup Invitational in March 2012.  Congratulations to Matthew for making final round and finishing 3</w:t>
      </w:r>
      <w:r>
        <w:rPr>
          <w:rFonts w:cs="Arial" w:ascii="Arial" w:hAnsi="Arial"/>
          <w:vertAlign w:val="superscript"/>
        </w:rPr>
        <w:t>rd</w:t>
      </w:r>
      <w:r>
        <w:rPr>
          <w:rFonts w:cs="Arial" w:ascii="Arial" w:hAnsi="Arial"/>
        </w:rPr>
        <w:t xml:space="preserve"> in the Men’s Invita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attended the Ontario Sports Awards Banquet in April.  OBTA nominated Kasey Bretherick for Female Athlete of the Year and Matthew Johnson for Male Athlete of the Year.  They had some very strong competition in there categories.  OBTA submitted Michelle Bretherick’s name for a Syl Apps Award for volunteering with the organization and I am thrilled to announce that she was selected as one the recipi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tario continues to work on increased membership however we face many ongoing challenges.  As a province that gets no external government funding, the sport of baton twirling is becoming more expensive for those that participate.  The economical situation in Ontario, the choice of other twirling organizations and lack of funding have all aided in a decline of new registr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tario Coaches and Judges seem much divided right now on the Graded Assessment Motion.  Many comments are such that they see the Level C benefitting but are dead set against implementing for the Level 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TA has had a very successful year, I am proud to have worked along side so many wonderful people whose passion for the sport is seen in everything they do.  Thank you OBTA BOD for all you have done!</w:t>
      </w:r>
    </w:p>
    <w:p>
      <w:pPr>
        <w:pStyle w:val="Normal"/>
        <w:rPr>
          <w:rFonts w:ascii="Arial" w:hAnsi="Arial" w:cs="Arial"/>
        </w:rPr>
      </w:pPr>
      <w:r>
        <w:rPr>
          <w:rFonts w:cs="Arial" w:ascii="Arial" w:hAnsi="Arial"/>
        </w:rPr>
      </w:r>
    </w:p>
    <w:p>
      <w:pPr>
        <w:pStyle w:val="Normal"/>
        <w:rPr/>
      </w:pPr>
      <w:r>
        <w:rPr>
          <w:rFonts w:cs="Arial" w:ascii="Arial" w:hAnsi="Arial"/>
        </w:rPr>
        <w:t>Respectfully submitted,   LeeAnn Wilson, OBTA President</w:t>
      </w:r>
    </w:p>
    <w:sectPr>
      <w:type w:val="nextPage"/>
      <w:pgSz w:w="12240" w:h="15840"/>
      <w:pgMar w:left="432" w:right="432" w:gutter="0" w:header="0" w:top="173"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5:39:00Z</dcterms:created>
  <dc:creator>Kyla Wilson</dc:creator>
  <dc:description/>
  <cp:keywords/>
  <dc:language>en-US</dc:language>
  <cp:lastModifiedBy>Photoshop2</cp:lastModifiedBy>
  <cp:lastPrinted>2010-06-29T22:53:00Z</cp:lastPrinted>
  <dcterms:modified xsi:type="dcterms:W3CDTF">2012-06-26T14:20:00Z</dcterms:modified>
  <cp:revision>4</cp:revision>
  <dc:subject/>
  <dc:title> </dc:title>
</cp:coreProperties>
</file>