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2015/16 CBTF JUDGES REP REPORT</w:t>
      </w:r>
    </w:p>
    <w:p>
      <w:pPr>
        <w:pStyle w:val="Normal"/>
        <w:jc w:val="center"/>
        <w:rPr>
          <w:u w:val="single"/>
        </w:rPr>
      </w:pPr>
      <w:r>
        <w:rPr>
          <w:u w:val="single"/>
        </w:rPr>
      </w:r>
    </w:p>
    <w:p>
      <w:pPr>
        <w:pStyle w:val="Normal"/>
        <w:jc w:val="center"/>
        <w:rPr/>
      </w:pPr>
      <w:r>
        <w:rPr/>
        <w:t xml:space="preserve">Let me start by saying how much I have enjoyed the opportunity to be the judge’s rep this year. I have loved being able to talk with other judges and technical reps from around the world. I have really enjoyed working with Jeff and Ron here in Canada, and I thank them for all their help and support throughout the year. I have really enjoyed the experience, and am looking forward to another year. </w:t>
      </w:r>
    </w:p>
    <w:p>
      <w:pPr>
        <w:pStyle w:val="Normal"/>
        <w:jc w:val="center"/>
        <w:rPr/>
      </w:pPr>
      <w:r>
        <w:rPr/>
      </w:r>
    </w:p>
    <w:p>
      <w:pPr>
        <w:pStyle w:val="Normal"/>
        <w:jc w:val="center"/>
        <w:rPr/>
      </w:pPr>
      <w:r>
        <w:rPr/>
      </w:r>
    </w:p>
    <w:p>
      <w:pPr>
        <w:pStyle w:val="Normal"/>
        <w:rPr>
          <w:u w:val="single"/>
        </w:rPr>
      </w:pPr>
      <w:r>
        <w:rPr>
          <w:u w:val="single"/>
        </w:rPr>
        <w:t>Assignments</w:t>
      </w:r>
    </w:p>
    <w:p>
      <w:pPr>
        <w:pStyle w:val="Normal"/>
        <w:rPr/>
      </w:pPr>
      <w:r>
        <w:rPr/>
        <w:t>This past season I had a few very specific things I wanted to focus on. Transitioning from a new judge to the Judges rep, my concerns and ideas were fresh from my recent experiences. The first area I wanted to look at was the Assignments. I felt the format of the assignments are intimidating, especially for a first time judge. I wanted to make sure this year I gave everyone the chance to do a mock assignment before the real thing. I put together a practice assignment for all the events that were going to be in the assignments, and sent it to every judge and province. I then hosted a GOto webinar where we reviewed each routine and discussed together their content. I then gave everyone the score that was provided by the scoring committee I had put together. I felt this gave each judge a scale, and example to help base their scores on the exams. I also added to the assignment in the solo event ranking the sections. Contact, Aerials, and Rolls for each athlete. I thought this would also aid our judges in their ability to get the correct slotting while giving them more chances to receive points.</w:t>
      </w:r>
    </w:p>
    <w:p>
      <w:pPr>
        <w:pStyle w:val="Normal"/>
        <w:rPr/>
      </w:pPr>
      <w:r>
        <w:rPr/>
      </w:r>
    </w:p>
    <w:p>
      <w:pPr>
        <w:pStyle w:val="Normal"/>
        <w:rPr>
          <w:u w:val="single"/>
        </w:rPr>
      </w:pPr>
      <w:r>
        <w:rPr>
          <w:u w:val="single"/>
        </w:rPr>
        <w:t xml:space="preserve">Things to Improve </w:t>
      </w:r>
    </w:p>
    <w:p>
      <w:pPr>
        <w:pStyle w:val="Normal"/>
        <w:rPr/>
      </w:pPr>
      <w:r>
        <w:rPr/>
        <w:t xml:space="preserve">What I would like to do this year is get all the judges interested in the assignments together and do the same process. This time I am going to have the judges interested score the practice assignments and average them first. When I send it to the committee to score, I am going to attach the suggested score by our Canadian judges, and ask them If they are out of that range to send a verbal description of why. I felt that was one of the areas that needed improvement, and more explanation for the judges to feel confident going into the assignment process. </w:t>
      </w:r>
    </w:p>
    <w:p>
      <w:pPr>
        <w:pStyle w:val="Normal"/>
        <w:rPr/>
      </w:pPr>
      <w:r>
        <w:rPr/>
      </w:r>
    </w:p>
    <w:p>
      <w:pPr>
        <w:pStyle w:val="Normal"/>
        <w:rPr/>
      </w:pPr>
      <w:r>
        <w:rPr/>
      </w:r>
    </w:p>
    <w:p>
      <w:pPr>
        <w:pStyle w:val="Normal"/>
        <w:rPr>
          <w:u w:val="single"/>
        </w:rPr>
      </w:pPr>
      <w:r>
        <w:rPr>
          <w:u w:val="single"/>
        </w:rPr>
        <w:t>Education</w:t>
      </w:r>
    </w:p>
    <w:p>
      <w:pPr>
        <w:pStyle w:val="Normal"/>
        <w:rPr/>
      </w:pPr>
      <w:r>
        <w:rPr/>
        <w:t>This year for the first time we had a lot of judges being asked to take head judging contracts, that had never been asked to be a head judge before. With that became some discussion on what is important to include in a focus meeting. Since I had not had very much experience being a Head judge myself I sought out the help of our WBTF Judges Rep Jackie Stewart to deliver this webinar to our judges. I felt it was a great opportunity to hear it from the world level. I felt this was successful meeting and will be a helpful tool for any judge to refer back to on the CBTF websit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ommunication</w:t>
      </w:r>
    </w:p>
    <w:p>
      <w:pPr>
        <w:pStyle w:val="Normal"/>
        <w:rPr/>
      </w:pPr>
      <w:r>
        <w:rPr/>
        <w:t xml:space="preserve">This year we formed a committee with each judges’ rep from the participating provinces. We met 4 times during the year Via Goto meeting to discuss different issues in our provinces, or items I needed opinions on for the CBTF. I felt that this was at times a difficult task getting this number of people together at a time that works for everyone and every time zone. I feel this year I would like to try and continue to push this communication between our provinces as I feel its important to grow our judging community.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Canadians</w:t>
      </w:r>
    </w:p>
    <w:p>
      <w:pPr>
        <w:pStyle w:val="Normal"/>
        <w:rPr>
          <w:u w:val="single"/>
        </w:rPr>
      </w:pPr>
      <w:r>
        <w:rPr/>
        <w:t xml:space="preserve">This year at Canadians I felt it was really important to bond us more as a group, I felt that it was important to stick together and share and recognize the honor and opportunity that your getting when judging a National Championship. I worked hard to plan a special night out for the judges, and plan a focus meeting that provided a comprehensive update for all in attendance. I felt the Canadians were a real success for the judges this past year, and I looked forward to planning another success Canadians this year. Something I felt strongly about ding when assigning the judges this year was placing the judges according to how they did on the assignments. The judges that scored the highest were split up on the lanes, and given divisions that were to be more complex then the others. As a technical group we felt that is was important to do this for not only the judges but the athletes as well. I felt this format should continue for the years to come. I do know that some of the judges did not like to sit out in the gym if they had not been selected to judge a specific event. This is something I completely understand, but its important for our judges to understand they need to take the assignments seriously. Its not enough to just do the assignments, you need to do well. We expect the same from our coaches and athletes and its important to expect the best from our judges as well. This will keep us striving to be better judges and constantly stay up to date, and knowledgeable. </w:t>
      </w:r>
    </w:p>
    <w:p>
      <w:pPr>
        <w:pStyle w:val="Normal"/>
        <w:jc w:val="center"/>
        <w:rPr>
          <w:u w:val="single"/>
        </w:rPr>
      </w:pPr>
      <w:r>
        <w:rPr>
          <w:u w:val="single"/>
        </w:rPr>
      </w:r>
    </w:p>
    <w:p>
      <w:pPr>
        <w:pStyle w:val="Normal"/>
        <w:rPr>
          <w:u w:val="single"/>
        </w:rPr>
      </w:pPr>
      <w:r>
        <w:rPr>
          <w:u w:val="single"/>
        </w:rPr>
        <w:t>Final Thoughts</w:t>
      </w:r>
    </w:p>
    <w:p>
      <w:pPr>
        <w:pStyle w:val="Normal"/>
        <w:rPr/>
      </w:pPr>
      <w:r>
        <w:rPr/>
        <w:t>I look forward to continuing to providing the Judges in Canada more opportunity’s to further their education and provide them with opportunity’s that they might not be able to get in their own province. I want to continue growing the communication between our judges and technical committee. I look forward to the year ahead and hope it is a success.</w:t>
      </w:r>
    </w:p>
    <w:p>
      <w:pPr>
        <w:pStyle w:val="Normal"/>
        <w:rPr/>
      </w:pPr>
      <w:r>
        <w:rPr/>
      </w:r>
    </w:p>
    <w:p>
      <w:pPr>
        <w:pStyle w:val="Normal"/>
        <w:rPr/>
      </w:pPr>
      <w:r>
        <w:rPr/>
      </w:r>
    </w:p>
    <w:p>
      <w:pPr>
        <w:pStyle w:val="Normal"/>
        <w:rPr/>
      </w:pPr>
      <w:r>
        <w:rPr/>
      </w:r>
    </w:p>
    <w:p>
      <w:pPr>
        <w:pStyle w:val="Normal"/>
        <w:rPr/>
      </w:pPr>
      <w:r>
        <w:rPr/>
        <w:t>AMY KAL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07:00Z</dcterms:created>
  <dc:creator>Amy Kalin</dc:creator>
  <dc:description/>
  <cp:keywords/>
  <dc:language>en-US</dc:language>
  <cp:lastModifiedBy>Dietrich</cp:lastModifiedBy>
  <dcterms:modified xsi:type="dcterms:W3CDTF">2016-09-20T18:21:00Z</dcterms:modified>
  <cp:revision>5</cp:revision>
  <dc:subject/>
  <dc:title/>
</cp:coreProperties>
</file>