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  <w:t>CBTF ANNUAL AWARDS 2015</w:t>
      </w:r>
    </w:p>
    <w:p>
      <w:pPr>
        <w:pStyle w:val="Normal"/>
        <w:jc w:val="center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  <w:t>Presented at the 2016 Canadian Championships</w:t>
      </w:r>
    </w:p>
    <w:p>
      <w:pPr>
        <w:pStyle w:val="Normal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</w:r>
    </w:p>
    <w:p>
      <w:pPr>
        <w:pStyle w:val="Normal"/>
        <w:rPr>
          <w:szCs w:val="24"/>
          <w:u w:val="single"/>
          <w:lang w:val="en-CA"/>
        </w:rPr>
      </w:pPr>
      <w:r>
        <w:rPr>
          <w:szCs w:val="24"/>
          <w:u w:val="single"/>
          <w:lang w:val="en-CA"/>
        </w:rPr>
        <w:t>ATHLETES OF THE YEAR – 2015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  <w:t>Overall</w:t>
        <w:tab/>
        <w:tab/>
        <w:tab/>
        <w:t>NICOLE JOHNSON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  <w:t>Junior Female</w:t>
        <w:tab/>
        <w:tab/>
        <w:t>JOSI TRELEAVEN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  <w:t>Senior Female</w:t>
        <w:tab/>
        <w:tab/>
        <w:t>NICOLE JOHNSON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  <w:t>Senior Male</w:t>
        <w:tab/>
        <w:tab/>
        <w:t>MATTHEW JOHNSON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  <w:t>Pair/Team</w:t>
        <w:tab/>
        <w:tab/>
        <w:t>NICOLE &amp; MATTHEW JOHNSON and “THE MATRIX-SOBG”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u w:val="single"/>
          <w:lang w:val="en-CA"/>
        </w:rPr>
      </w:pPr>
      <w:r>
        <w:rPr>
          <w:szCs w:val="24"/>
          <w:u w:val="single"/>
          <w:lang w:val="en-CA"/>
        </w:rPr>
        <w:t>INDIVIDUAL CHALLENGE CUP – 2015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  <w:t>Junior</w:t>
        <w:tab/>
        <w:tab/>
        <w:tab/>
        <w:t>KAYLA WEIR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  <w:t>Senior</w:t>
        <w:tab/>
        <w:tab/>
        <w:tab/>
        <w:t>JASMINE RUNGE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jc w:val="center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  <w:t>CBTF ANNUAL AWARDS 2016</w:t>
      </w:r>
    </w:p>
    <w:p>
      <w:pPr>
        <w:pStyle w:val="Normal"/>
        <w:jc w:val="center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  <w:t>Presented at the 2016 Canadian Championships</w:t>
      </w:r>
    </w:p>
    <w:p>
      <w:pPr>
        <w:pStyle w:val="Normal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</w:r>
    </w:p>
    <w:p>
      <w:pPr>
        <w:pStyle w:val="Normal"/>
        <w:rPr>
          <w:szCs w:val="24"/>
          <w:u w:val="single"/>
          <w:lang w:val="en-CA"/>
        </w:rPr>
      </w:pPr>
      <w:r>
        <w:rPr>
          <w:szCs w:val="24"/>
          <w:u w:val="single"/>
          <w:lang w:val="en-CA"/>
        </w:rPr>
        <w:t>ATHLETES OF THE YEAR – 2016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  <w:t>Overall</w:t>
        <w:tab/>
        <w:tab/>
        <w:tab/>
        <w:t>JULEE STEWART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  <w:t>Junior Female</w:t>
        <w:tab/>
        <w:tab/>
        <w:t>BRIANNA MIDDLETON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  <w:t>Senior Female</w:t>
        <w:tab/>
        <w:tab/>
        <w:t>JULEE STEWART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  <w:t>Senior Male</w:t>
        <w:tab/>
        <w:tab/>
        <w:t>YONATAN ORLOV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ab/>
        <w:t xml:space="preserve">Pair/Team Award was not presented as the winner is based on placings at the 2016 Worlds.  The </w:t>
        <w:tab/>
        <w:t>winner will be announced at the 2017 Canadians.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>VOLUNTEER OF THE YEAR – JEFF JOHNSON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>SHARON HOLLIDAY MEMORIAL SPORTSMANSHIP – DANELLE MOCKNOWED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>LIFETIME ACHIEVEMENT – GAIL ASHCROFT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>PROVINCE OF THE YEAR – SASKATCHEWAN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>GROUP CHALLLENGE CUP – OPTIMIST TWIRLING CONNECTION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>RON KOPAS MENS’ SOLO – YONATAN ORLOV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>LYNDA GARLAND AWARD OF EXCELLENCE – LEEANN WILSON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>SCHOLARSHIP RECIPIENT – MACKENZIE ROSS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>RETIRING EXECUTIVE MEMBER – ELAN PALUCK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>CANADIAN TEAM TRIAL COMPETITION DIRECTOR – LEEANN WILSON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  <w:t>CANADIAN CHAMPIONSHIP COMPETITION DIRECTOR – CANDY TEDFORD</w:t>
      </w:r>
    </w:p>
    <w:p>
      <w:pPr>
        <w:pStyle w:val="Normal"/>
        <w:rPr>
          <w:szCs w:val="24"/>
          <w:lang w:val="en-CA"/>
        </w:rPr>
      </w:pPr>
      <w:r>
        <w:rPr>
          <w:szCs w:val="24"/>
          <w:lang w:val="en-CA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GRAND NATIONAL CHAMPIONS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Solo</w:t>
        <w:tab/>
        <w:tab/>
        <w:t>JASMINE RUNGE</w:t>
        <w:tab/>
        <w:tab/>
        <w:tab/>
        <w:t>Medley</w:t>
        <w:tab/>
        <w:tab/>
        <w:tab/>
        <w:t>JULEE STEWART</w:t>
      </w:r>
    </w:p>
    <w:p>
      <w:pPr>
        <w:pStyle w:val="Normal"/>
        <w:rPr>
          <w:szCs w:val="24"/>
        </w:rPr>
      </w:pPr>
      <w:r>
        <w:rPr>
          <w:szCs w:val="24"/>
        </w:rPr>
        <w:t>Men’s Solo</w:t>
        <w:tab/>
        <w:t>CORY ARCHER</w:t>
        <w:tab/>
        <w:tab/>
        <w:tab/>
        <w:t>Solo Dance Twirl</w:t>
        <w:tab/>
        <w:t>JULEE STEWART</w:t>
        <w:tab/>
      </w:r>
    </w:p>
    <w:p>
      <w:pPr>
        <w:pStyle w:val="Normal"/>
        <w:rPr>
          <w:szCs w:val="24"/>
        </w:rPr>
      </w:pPr>
      <w:r>
        <w:rPr>
          <w:szCs w:val="24"/>
        </w:rPr>
        <w:t>2-Baton</w:t>
        <w:tab/>
        <w:tab/>
        <w:t>DANELLE MOCKNOWED</w:t>
        <w:tab/>
        <w:tab/>
        <w:t>Dance Twirl Team</w:t>
        <w:tab/>
        <w:t>THE AUDITION-SOBG</w:t>
      </w:r>
    </w:p>
    <w:p>
      <w:pPr>
        <w:pStyle w:val="Normal"/>
        <w:rPr>
          <w:szCs w:val="24"/>
        </w:rPr>
      </w:pPr>
      <w:r>
        <w:rPr>
          <w:szCs w:val="24"/>
        </w:rPr>
        <w:t>3-Baton</w:t>
        <w:tab/>
        <w:tab/>
        <w:t>JASMINE RUNGE</w:t>
        <w:tab/>
        <w:tab/>
        <w:tab/>
        <w:t>CBTF Team</w:t>
        <w:tab/>
        <w:tab/>
        <w:t>CALAMBRE-SOBG</w:t>
      </w:r>
    </w:p>
    <w:p>
      <w:pPr>
        <w:pStyle w:val="Normal"/>
        <w:rPr>
          <w:szCs w:val="24"/>
        </w:rPr>
      </w:pPr>
      <w:r>
        <w:rPr>
          <w:szCs w:val="24"/>
        </w:rPr>
        <w:t>Duet</w:t>
        <w:tab/>
        <w:tab/>
        <w:t>JASMINE RUNGE &amp; JULEE STEWART</w:t>
      </w:r>
    </w:p>
    <w:sectPr>
      <w:headerReference w:type="default" r:id="rId2"/>
      <w:headerReference w:type="first" r:id="rId3"/>
      <w:type w:val="nextPage"/>
      <w:pgSz w:w="12240" w:h="15840"/>
      <w:pgMar w:left="1134" w:right="1183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l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gle;Courier New" w:hAnsi="Bangle;Courier New" w:cs="Bangle;Courier New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Pgfc4">
    <w:name w:val="pgfc4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  <w:lang w:val="en-CA"/>
    </w:rPr>
  </w:style>
  <w:style w:type="paragraph" w:styleId="Rteindent1">
    <w:name w:val="rteindent1"/>
    <w:basedOn w:val="Normal"/>
    <w:qFormat/>
    <w:pPr>
      <w:spacing w:before="120" w:after="120"/>
      <w:ind w:left="538" w:hanging="0"/>
    </w:pPr>
    <w:rPr>
      <w:rFonts w:ascii="Times New Roman" w:hAnsi="Times New Roman" w:cs="Times New Roman"/>
      <w:sz w:val="24"/>
      <w:szCs w:val="24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6:47:00Z</dcterms:created>
  <dc:creator>Dennis Gratton</dc:creator>
  <dc:description/>
  <cp:keywords/>
  <dc:language>en-US</dc:language>
  <cp:lastModifiedBy>Dietrich</cp:lastModifiedBy>
  <cp:lastPrinted>2016-04-14T14:25:00Z</cp:lastPrinted>
  <dcterms:modified xsi:type="dcterms:W3CDTF">2016-09-19T23:10:00Z</dcterms:modified>
  <cp:revision>4</cp:revision>
  <dc:subject/>
  <dc:title>CBTF Education Committee Meeting – APRIL 13, 2016 - MINUTES</dc:title>
</cp:coreProperties>
</file>